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Күнтізбелік жоспар. Химия 8 сынып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Аптасына 3 сағат. Барлығы 102 саға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0537" w:type="dxa"/>
        <w:jc w:val="left"/>
        <w:tblInd w:w="-10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266"/>
        <w:gridCol w:w="857"/>
        <w:gridCol w:w="1013"/>
        <w:gridCol w:w="1745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абақтың тақырыб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ағат сан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Өтілу мерзімі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Үй тапсырмас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1 – тақырып. </w:t>
            </w:r>
            <w:r>
              <w:rPr>
                <w:b/>
                <w:lang w:val="kk-KZ"/>
              </w:rPr>
              <w:t>Бастапқы химиялық ұғымда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имия пәні нені оқытады.Заттар және олардың қасиеттері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1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№</w:t>
            </w:r>
            <w:r>
              <w:rPr>
                <w:lang w:val="kk-KZ"/>
              </w:rPr>
              <w:t>1- практикалық жұмыс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Химиялық тәжірибе кезіндегі қауіпсіздік техникасы ережелерімен танысу»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№</w:t>
            </w:r>
            <w:r>
              <w:rPr>
                <w:lang w:val="kk-KZ"/>
              </w:rPr>
              <w:t>2- практикалық жұмыс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Зертханалық құралдармен жұмыс істеп үйрену»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за заттар және қоспалар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ттарды қоспадан бөлу және тазарту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№</w:t>
            </w:r>
            <w:r>
              <w:rPr>
                <w:lang w:val="kk-KZ"/>
              </w:rPr>
              <w:t>3-практикалық жұмыс. «Ластанған ас тұзын тазарту»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Физикалық және химиялық құбылыстар.Химиялық реакциялардың белгілері мен жүру жағдайлары. Қоршаған ортадағы химялық реакциялар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4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томдар және молекулалар. Жай және күрделі затта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9-1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Химиялық элементтердің таңбалары.Химиялық элементтердің периодтық жүйесі.Металдар мен бейметалдар және олардың периодтық жүйедегі орны. Химиялық элементтердің салыстырмалы атомдық массас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7, §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имиялық формулалар.Заттың салыстырмалы молекулалық массас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имиялық формулалар бойынша есептеулер(элементтердің массалық қатынастарын, элементтің массалық үлесін)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3-1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имиялық элементтердің валенттілігі.Периодтық жүйедегі орны бойынша химиялық элементтердің валенттілігін анықтау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1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лементтердің валенттілігі бойынша химиялық  қосылыстардың формуласын құру.Химиялық формула бойынша валенттілігін анықтау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Химиялық реакция теңдеулері.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1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т мөлшері.Моль.Мольдік масс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1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имиялық реакция типтері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1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имиялық реакция теңдеулері бойынша есептеулер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1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стапқы химиялық түсініктер тақырыбын қорытындылау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№</w:t>
            </w:r>
            <w:r>
              <w:rPr>
                <w:lang w:val="kk-KZ"/>
              </w:rPr>
              <w:t xml:space="preserve">1 Бақылау жұмысы «Бастапқы химиялық түсініктер» тақырыбына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2 – тақарап. </w:t>
            </w:r>
            <w:r>
              <w:rPr>
                <w:b/>
                <w:lang w:val="kk-KZ"/>
              </w:rPr>
              <w:t xml:space="preserve">Оттек. Оксидтер. Жан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ттектің жалпы сипаттамасы. Оттектің табиғатта таралу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ттектің физикалық қасиеттері және зертханада, өндірісте алу тәсілдері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2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ттектің химиялық қасиеттері.Жану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ксидтер.Олардың атаулар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22, §2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ттектің табиғаттағы рөлі.Оттекті медицинада және өндірісте қолдану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зон.Озонның табиғатта таралуы.Атмосферадағы озон қабатының жұқару проблемасы.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уа және оның құрамы.Атмосфералық ауаны ластанудан қорғаудың экологиялық проблемалар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2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имиялық реакцияның жылу эффектісі.Экзо-,эндотермиялықреакциялар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2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9-3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Авогадро заңы. Газдардың молярлық көлемі. Газдардың салыстырмалы тығыздығына есептер шығару.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2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3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имиялық реакция кезіндегі газдардың көлемдік қатынасына байланысты есептеулер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2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3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ттек. Оксидтер тақырыбын қорытындылау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3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№</w:t>
            </w:r>
            <w:r>
              <w:rPr>
                <w:lang w:val="kk-KZ"/>
              </w:rPr>
              <w:t>2 Бақылау жұмысы. «Оттек.Оксидтер» тақырыбын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3 - тақырып. </w:t>
            </w:r>
            <w:r>
              <w:rPr>
                <w:b/>
                <w:lang w:val="kk-KZ"/>
              </w:rPr>
              <w:t>Сутек. Газдар жайлы түсінік. Қышқылдар. Тұздар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3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утектің жалпы сипаттамасы. Сутекті зертханада алу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3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утектің физикалық қасиеттері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3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3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имиялық қасиеттері. Қолданылуы.Болашақтағы сутектік технологиялар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3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3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№</w:t>
            </w:r>
            <w:r>
              <w:rPr>
                <w:lang w:val="kk-KZ"/>
              </w:rPr>
              <w:t>4-практикалық жұмыс. «Сутекті зертханада алу, оның қасиеттерін зерттеу»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3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шқылдар. Құрамы мен алыну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3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шқылдардың химиялық қасиеттері.Табиғатта таралу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3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40-4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ұздар. Құрамы, химиялық қасиеттері.Табиғатта таралу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3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42-4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акцияға қатысқан заттардың біреуінің не өнімінің массасы, көлемі, зат мөлшері бойынша екінші заттың массасын,көлемін,зат мөлшерін анықтау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4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утек. Қышқылдар. Тұздар тақырыбы бойынша алған білімді қорытындылау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32-37 қайталау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4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№</w:t>
            </w:r>
            <w:r>
              <w:rPr>
                <w:lang w:val="kk-KZ"/>
              </w:rPr>
              <w:t>3 Бақылау жұмысы.«Сутек, қышқылдар. Тұздар» тақырыбы бойынш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4-тақырып. </w:t>
            </w:r>
            <w:r>
              <w:rPr>
                <w:b/>
                <w:lang w:val="kk-KZ"/>
              </w:rPr>
              <w:t>Су. Ерітінділер. Негізд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4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у.Судың табиғатта таралуы. Судың жер бетіндегі тіршілік үшін маңыз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3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4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удың құрамы.Судың физикалық қасиеттері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§3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4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удың химиялық қасиеттері,металдармен,оксидтермен әректтесуі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§</w:t>
            </w: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4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удың химиялық технологиядағы рөлі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§</w:t>
            </w: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5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у – еріткіш.Ерігіштік.Ерітінділер.Қаныққан және қанықпаған ерітінділер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§</w:t>
            </w: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ріген заттардың массалық үлесі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§3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5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№</w:t>
            </w:r>
            <w:r>
              <w:rPr>
                <w:lang w:val="kk-KZ"/>
              </w:rPr>
              <w:t>5-практикалық жұмыс. «Берілген массалық үлес бойынша тұз ерітіндісін дайындау»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5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гіздер, олардың құрамы және жіктелуі.Атаулар жүйесі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5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гіздердің химиялық қасиеттері, олардың алынуы және қолданылу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5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Еріген заттың массалық үлесін есептеуге арналған эксперименттік есептер шығару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39-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5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у. Ерітінділер. Негіздер тарауын қорытындылау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5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№</w:t>
            </w:r>
            <w:r>
              <w:rPr>
                <w:lang w:val="kk-KZ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>
                <w:lang w:val="kk-KZ"/>
              </w:rPr>
              <w:t>Бақылау жұмысы. «Су.Ерітінділер.Негіздер» тақырыбын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5-тақырып. </w:t>
            </w:r>
            <w:r>
              <w:rPr>
                <w:b/>
                <w:lang w:val="kk-KZ"/>
              </w:rPr>
              <w:t>Бейорганикалық қосылыстардың маңызды кластар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5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ксидтер.Құрамы. Жіктелуі.Қасиеттері. Аталуы мен алу жолдары.Қолданылу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44, §4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5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№</w:t>
            </w:r>
            <w:r>
              <w:rPr>
                <w:lang w:val="kk-KZ"/>
              </w:rPr>
              <w:t>6-практикалық жұмыс. «Оксидтерді алу және оның қасиетін зерттеу»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Негіздер.Құрамы.Жіктелуі.Қасиеттері.Алынуы және қолданылуы.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4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№</w:t>
            </w:r>
            <w:r>
              <w:rPr>
                <w:lang w:val="kk-KZ"/>
              </w:rPr>
              <w:t>7- практикалық жұмыс. «Негіздерді алу және қасиетін зерттеу.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шқылдар.Құрамы.Аталуы.Жіктелуі.Қасиеттері.Алынуы мен қолданылу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4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№</w:t>
            </w:r>
            <w:r>
              <w:rPr>
                <w:lang w:val="kk-KZ"/>
              </w:rPr>
              <w:t>8-практикалық жұмыс. «Қышқылдардың қасиеттерін зерттеу»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4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Тұздар.</w:t>
            </w:r>
            <w:r>
              <w:rPr>
                <w:lang w:val="kk-KZ"/>
              </w:rPr>
              <w:t>Қ</w:t>
            </w:r>
            <w:r>
              <w:rPr>
                <w:lang w:val="en-US"/>
              </w:rPr>
              <w:t>ұрамы.</w:t>
            </w:r>
            <w:r>
              <w:rPr>
                <w:lang w:val="kk-KZ"/>
              </w:rPr>
              <w:t>Аталуы.Жіктелуі.Қасиеттері.Алынуы мен қолданылу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§</w:t>
            </w: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№</w:t>
            </w:r>
            <w:r>
              <w:rPr>
                <w:lang w:val="kk-KZ"/>
              </w:rPr>
              <w:t>9- практикалық жұмыс. «Тұздарды алу және оның қасиеттерін зерттеу»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ейорганикалық қосылыстардың кластары арасындағы генетикалық байланыстар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§4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имиялық реакция теңдеулері бойынша масса, көлем,зат мөлшерін анықтауға есептер шығару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№</w:t>
            </w:r>
            <w:r>
              <w:rPr>
                <w:lang w:val="kk-KZ"/>
              </w:rPr>
              <w:t>10- практикалық жұмыс.</w:t>
            </w:r>
            <w:r>
              <w:rPr/>
              <w:t xml:space="preserve"> «</w:t>
            </w:r>
            <w:r>
              <w:rPr>
                <w:lang w:val="kk-KZ"/>
              </w:rPr>
              <w:t>Бейорганикалық қосылыстардың негізгі кластары</w:t>
            </w:r>
            <w:r>
              <w:rPr/>
              <w:t>»</w:t>
            </w:r>
            <w:r>
              <w:rPr>
                <w:lang w:val="kk-KZ"/>
              </w:rPr>
              <w:t>тақырыбына эксперименттік есептер шығару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№</w:t>
            </w:r>
            <w:r>
              <w:rPr>
                <w:lang w:val="kk-KZ"/>
              </w:rPr>
              <w:t>4 Бақылау жұмысы. «Бейорганикалық қосылыстардың негізгі кластары» тақырыбын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- тақырып.</w:t>
            </w:r>
            <w:r>
              <w:rPr>
                <w:b/>
                <w:lang w:val="kk-KZ"/>
              </w:rPr>
              <w:t>Атом құрылысы және химиялық элементтердің периодтық жүйесі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b/>
                <w:lang w:val="kk-KZ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7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имиялық элементтерді жіктеу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50,5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7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.И.Менделеевтің периодтық заңы және периодтық жүйесі.Периодтық заңның осы күнгі тұжырым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5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7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том құрылысы. Атом ядросының құрам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53, §5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7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зотоптар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5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7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томдарда электрондардың орналасуы. Энергиялық деңгейлер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5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7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томдардағы электрондардың қозғалысы.Элементтер атомдарының электрондық қауыздарының құрылысы.Көп электрондық атомдар орбитальдарының толу тәртібі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5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7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.И.Менделеев жасаған химиялық элементтердің периодтық жүйесі. Периодтық жүйенің құрылым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7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имиялық элементтердің периодтық жүйедегі орны мен атом құрылысы тұрғысынан элемент және оның қосылыстарының сипаттамас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7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лементтердің жоғарғы оксидтері мен сутектік қосылыстарының химиялық формулалары және олардың периодтық жүйедегі орнына байланыстылығ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7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лементтердің басты сипаттамалары, олардың атом құрылысы мен өз ара байланыс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59 ж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8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.И.Менделеевтің ғылыми жетістігі. Периодтық заңның маңыз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8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қырыпты қорытындылау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§</w:t>
            </w:r>
            <w:r>
              <w:rPr>
                <w:lang w:val="en-US"/>
              </w:rPr>
              <w:t>50-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7-тақырып. </w:t>
            </w:r>
            <w:r>
              <w:rPr>
                <w:b/>
                <w:lang w:val="kk-KZ"/>
              </w:rPr>
              <w:t>Зат құрылысы және химиялық байланыс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8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имиялық элементтердің электртерістіг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6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83-8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имиялық байланыстың негізгі түрлері.Байланыс ұзындығы,байланыс энергияс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6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8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ондық байланыс.Сутектік байланы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62 жалғас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86-8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ттардың кристалдық торларының типтері.Заттардың қасиеттерінің олардың кристалдық торлары типтері мен байланыс типіне тәуелділігі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8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.Молекулалардың кеңістіктік құрылыс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8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№</w:t>
            </w:r>
            <w:r>
              <w:rPr>
                <w:lang w:val="kk-KZ"/>
              </w:rPr>
              <w:t>11-практикалық жұмыс.Молекулалардың (метан,аммиак,су және т.б) кеңістіктік модельдерін құрастыру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9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Тақырыпты қорытындылау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  <w:lang w:val="kk-KZ"/>
              </w:rPr>
            </w:pPr>
            <w:r>
              <w:rPr>
                <w:color w:val="FF0000"/>
                <w:highlight w:val="yellow"/>
                <w:lang w:val="kk-KZ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kk-KZ"/>
              </w:rPr>
            </w:pPr>
            <w:r>
              <w:rPr>
                <w:b/>
                <w:color w:val="FF0000"/>
                <w:lang w:val="kk-KZ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-тақырып</w:t>
            </w:r>
            <w:r>
              <w:rPr>
                <w:b/>
                <w:lang w:val="kk-KZ"/>
              </w:rPr>
              <w:t>. Сілтілік металдар. Галогендер.Олардың қосылыстар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9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 xml:space="preserve">Сілтілік металл -натрий.Периодтық жүйедегі орны.Атом құрылысы. Физикалық, химиялық қасиеттері.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6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9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Натрийдің  қосылыстарының химиялық қасиеттері, қолданылуы.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6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9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Галогендер топшасына жалпы сипаттам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6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94-9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лордың периодтық жүйедегі орны.Атом құрылысы.Физикалық, химиялық қасиеттері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6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9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Хлоды алу жолдары және оның қолданылу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6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9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лорсутек. Тұз қышқылы. Физикалық және химиялық қасиетт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7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9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Хлоридтердің маңызы. Қолданылуы. Хлорид-ионды анықта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70 қайталау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9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Фтор, бром, йодтың жалпы сипаттамасы. Олардың қасиеттері мен қолданылу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7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0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ілтілік металдар мен галогендер тақырыбын қайталау, есептер шығару, қорытындылау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септер мен жаттығулар жинағы. Қайталау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0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№</w:t>
            </w:r>
            <w:r>
              <w:rPr>
                <w:lang w:val="kk-KZ"/>
              </w:rPr>
              <w:t>5 Бақылау жұмысы. Жылдық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йталау, конспект жазу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0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имия пәнінен алған білімдерін қорытындылау сабағ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48:00Z</dcterms:created>
  <dc:creator>Asel</dc:creator>
  <dc:description/>
  <cp:keywords/>
  <dc:language>en-US</dc:language>
  <cp:lastModifiedBy>Admin</cp:lastModifiedBy>
  <dcterms:modified xsi:type="dcterms:W3CDTF">2010-09-07T17:36:00Z</dcterms:modified>
  <cp:revision>3</cp:revision>
  <dc:subject/>
  <dc:title>Күнтізбелік жоспар</dc:title>
</cp:coreProperties>
</file>